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26924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21.2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ltifunktionsgerät (Drucker, Scanner, Kopierer)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142" w:hanging="0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en Umgang mit einem Multifunktionsgerä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-284" w:right="-142" w:firstLine="143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1742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erletzungsgefahr bei defektem Multifunktionsgerä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Verletzungsgefahr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Tonerstaubbelastung beim Drucken hoher Stückzahlen (über 1000 Stück pro Schicht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lektrische Körperdurchströmung, 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142" w:firstLine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it dem Multifunktionsgerät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mit dem Multifunktionsgerät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tzeinrichtungen und Sicherheitseinrichtungen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Multifunktionsgerät nur bestimmungsgemäß verwenden und nicht unbeaufsichtigt betrei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eine selbständigen Reparaturen und Veränderungen am Drucker durchführ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Gerät muss standsicher stehen und einen festen Untergrund ha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Drucken hoher Stückzahlen für gute Belüftung sor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as Multifunktionsgerät vor Hitze, Wärmequellen, Feuchtigkeit, Herunterfallen und scharfen Kanten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eine Flüssigkeiten in und auf das Gerät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feucht oder nass gewordenen Gerät sofort den Gerätestecker zi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Spannungsangabe am Multifunktionsgerät muss mit der Netzspannung übereinsti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Elektroanschlusskabel und Verlängerungskabel nicht knicken, nicht überfahren, Quetschen,   Zerren und keine Stolperstellen bilden, ggf. Kabelbrücken einsetz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hrfachsteckdosen nicht hintereinander schalten, Verlängerungsleitungen nicht über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Geräteanschlusskabel nur am Stecker aus der Steckdose ziehen und nicht an der Schn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Gerätestecker nicht mit nassen Händen heraus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Multifunktionsgerät und das Elektrokabel wiederholt auf Beschädigungen kontroll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as Multifunktionsgerät muss entsprechend der betrieblich festgelegten Prüffrist von einem Sachverständigen geprüft sein und eine gültige Prüfplakette aufweis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Festansitzendes Schuhwerk, enganliegende Arbeitskleidung und keine behindernden Schmuckgegenstände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142" w:hanging="0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 xml:space="preserve">Bei Störungen, Auffälligkeiten und festgestellten Mängeln sofort der Netzstecker ziehen und den Vorgesetzten benachrichtigen. Nicht mit einem defekten Gerät weiter arbeit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782320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hd w:fill="3366FF" w:val="clear"/>
        <w:ind w:left="-284" w:right="-142" w:firstLine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8803640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dürfen nur durch autorisiert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iesen Arbeiten Netzstecker ziehen und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as Multifunktionsgerät gemäß den örtlichen Vorschrift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5:34:00Z</dcterms:created>
  <dc:creator>xyz</dc:creator>
  <dc:description/>
  <cp:keywords/>
  <dc:language>en-US</dc:language>
  <cp:lastModifiedBy>HP</cp:lastModifiedBy>
  <cp:lastPrinted>1999-10-25T18:55:00Z</cp:lastPrinted>
  <dcterms:modified xsi:type="dcterms:W3CDTF">2023-05-26T14:04:00Z</dcterms:modified>
  <cp:revision>6</cp:revision>
  <dc:subject/>
  <dc:title>BETRIEBSANWEISUNG</dc:title>
</cp:coreProperties>
</file>